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0004154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00041541"/>
      <w:bookmarkStart w:id="1" w:name="__Fieldmark__15_14000415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0004154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00041541"/>
      <w:bookmarkStart w:id="3" w:name="__Fieldmark__16_14000415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0004154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00041541"/>
      <w:bookmarkStart w:id="5" w:name="__Fieldmark__17_140004154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00041541"/>
      <w:bookmarkStart w:id="7" w:name="__Fieldmark__19_140004154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