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69237279"/>
      <w:bookmarkStart w:id="1" w:name="__Fieldmark__3_96923727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69237279"/>
      <w:bookmarkStart w:id="3" w:name="__Fieldmark__4_96923727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6923727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69237279"/>
      <w:bookmarkStart w:id="5" w:name="__Fieldmark__6_96923727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