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20586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17399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909458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35715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