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97239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49700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9060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