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74223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89006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92442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