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01549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4634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1918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5422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