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3828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6163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716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4027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