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314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1341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7731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986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