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22904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71597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076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75777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