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24555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2594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885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26781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8386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43900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158378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10978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61859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45247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6423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