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93803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94150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99350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05806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9172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1688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73378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2479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3471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602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65098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