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URE_ONCE_ASM_REWRITE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URE_ONCE_ASM_REWRITE_TAC : thm list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 a goal once, including the goal's assumptions as re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rewrites generated from the assumptions of the go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theorems is used to rewrite the term part of the goal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pass over the goal. The basic tautologies are not inclu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theorems. The order in which the given theorems are appli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lementation matter and the user should not depen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. See {GEN_REWRITE_TAC} for more information on re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URE_ONCE_ASM_REWRITE_TAC} does not fail and does not div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goal by rewriting with its assumption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where rewriting with tautologies and recursive rewri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_REWRITE_TAC, GEN_REWRITE_TAC, ONCE_ASM_REWRITE_TAC, ONCE_REWRITE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_ASM_REWRITE_TAC, PURE_ONCE_REWRITE_TAC, PURE_REWRITE_TAC, REWRITE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_ALL_TAC, SUBST1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