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P_ALLPOS_LEMMA2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(real_of_hreal X) = (\h. P(real_of_hreal h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