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FINI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=&gt; 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