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to_print_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to_print_tree : (type -&gt; prin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converting a HOL type into a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_to_print_tree ":* -&gt; 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node(`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rint_node(`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rint_node(`fun`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_node(`VAR`, [Print_node(`*`, [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_node(`OP`, [Print_node(`bool`, [])])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int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print_tree, thm_to_print_tree, pp_conver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