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0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r0 = mk_real($treal_eq treal_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