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5376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2287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65963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8735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45894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05584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35552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54521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