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33832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73887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43707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24254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