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538878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21977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33185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30315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65045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44119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99912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66729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