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8645037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646453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206596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4229725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