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978396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6476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