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62569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955903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