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55112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00530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02501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1154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40198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18361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50220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39486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22806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77340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93221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4267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63341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81269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48626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62787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65042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7548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34411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74053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09835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92746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728770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8324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835488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62618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551812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875697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6380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49565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49039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74372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84680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17319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44590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61052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9290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06065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85121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