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61798593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78968072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55357822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19553505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08290931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50522415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16895192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63739728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23689755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98282656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81836305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69057665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52476626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15361417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82536745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88932186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02080441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39297545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10499851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32549013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40939243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31493720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90380035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70947478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30782137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61042834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44146831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9322098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6256738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98099210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13001839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89790889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75803410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68926551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79354715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58756908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340414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9117705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06260075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