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7556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3911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8623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57404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25933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19368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54425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2596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81393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4735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27593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72053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13461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6903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1847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99256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0463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52577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2874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23186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8686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94608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62975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6909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5904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015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89748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74945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67231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17843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9052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52393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36504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0810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70260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83842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0305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39030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15850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