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48901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2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33205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63439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90727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36269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50295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8937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09951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43205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69303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15999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85337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99217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36740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57611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10671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1653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66718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7239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1390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51066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1502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59498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23338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24745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27875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78270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5281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51760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09959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1708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49912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42530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82829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3329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65124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16293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8292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