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4965586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6730311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67422840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37331727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