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: s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kind of LISTobject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MONOM objects, where the self part ar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is is like POLYNOM or SCH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arts of the object there are the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MACRO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          S_SCH_S          select_schuber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i         S_SCH_SI         select_schubert_self_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ii        S_SCH_SII        select_schubert_self_i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l         S_SCH_SL         select_schubert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li        S_SCH_SLI        select_schubert_self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n          S_SCH_N          select_schuber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k          S_SCH_K          select_schubert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ki         S_SCH_KI         select_schubert_koeff_a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erm_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erm_sch(OP perm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out of a PERMUTATION object p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HUBERT object res, which is labeled b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ermutation and which has coeffice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 this with the functions m_pa_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same for SCH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ubertpolynomials form a basis of the r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variables there are routines f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OLYNOM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POLYNOM_SCHUBER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OLYNOM object a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SCHUBERT object b. The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CHUBER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SCHUBERT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SCHUBERT object a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OLYNOM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iff_perm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vdiff_perm_schubert(OP perm,sb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s the divided difference operator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object perm on the SCHUBERT object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new SCHUBERT object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us the general routine div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ubert polynomials are objects labeled by PERMUT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 to have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lehmer_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lehmer_schubert_monom_summ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VECTOR object, which is a Leh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PERMUTATION)  and the output is a POLYNOM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chubert polynom, labeled by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Leh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_perm_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m_perm_schubert_monom_summ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 object a which labels the Schubert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the POLYNOM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_perm_2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m_perm_schubert_monom_summ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routine computes the double schubert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e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 object a which labeles the Schubert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is the POLYNOM object b. The self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 is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0 is the exponent of the factor (x_1 - y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1 is the exponent of the factor (x_1 - y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2 is the exponent of the factor (x_2 - y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3 is the exponent of the factor (x_1 - y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4 is the exponent of the factor (x_2 - y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5 is the exponent of the factor (x_3 - y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look at the output of the permutation 2 3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polynomial 1 [1,0,1,0,0,1] this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_1 - y_1)(x_2 - y_1)(x_3 - y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erm_2schubert_operating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erm_2schubert_operating_monom_summe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ouble Schubert polynomial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object a, and substitutes the seco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ermuted first alphabet (the permut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obj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POLYNOM object (the monomial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_perm_schubert_q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m_perm_schubert_q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routine m_perm_schubert_monom_sum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alphabet a,b,c,... of the resul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q^0 b-&gt;q^1 c-&gt;q^2 ... So the result is a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phabet of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_perm_schubert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m_perm_schubert_dimens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routine m_perm_schubert_monom_sum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alphabet a,b,c,... of the resul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1 b-&gt;1 c-&gt;1 ... So the result is a INTEGE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_i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m_i_schubert(INT a;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orm the INTEGER object a to a SCHUBERT 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is the koeffizent of the identity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2SCHUBER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2SCHUBERT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ansfer the special POLYNOM object a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as described in m_perm_2schubert_monom_summ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rdinary POLYNOM object, whose self part is a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rows. (to code the 2 sets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_2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eval_2schubert(OP a,vec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specialices the second se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uble schubert polynomial a (this is a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wo sets of variables = result of the function  t_2SCHUBERT_POLY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to enter a VECTOR object vec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should replace the variables of the seco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function eval_polynom which has a simlia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hange_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exchange_alphabets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outine exchanges the two sets of variab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 a, which should be the result of a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_2SCHUBERT_POLYNOM. The result is the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st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test_schub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_2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tex_2schubert_monom_summ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provide a  TeX output of th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which was described in m_perm_2schubert_monom_su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ln_schub_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println_schub_lehmer(OP 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s a SCHUBERT object schub to stdou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mutations it prints the Lehmer code of the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abel one Schuber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product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uterproduct_schubert(OP perma,permb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wo PERMUTATION objects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HUBERT object, which is the expan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wo schubertpolynomials, lab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PERMUTATION objects perma and pe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men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